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462" w:right="-23" w:hanging="36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Јелена Опсеница Костић, доцент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462" w:right="-23" w:hanging="36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462" w:right="-23" w:hanging="36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Гордана Ђиг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психологију </w:t>
            </w:r>
            <w:r>
              <w:rPr>
                <w:spacing w:val="-5"/>
                <w:sz w:val="22"/>
                <w:szCs w:val="22"/>
              </w:rPr>
              <w:t>број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0/3-93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08.06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____</w:t>
            </w:r>
            <w:r>
              <w:rPr>
                <w:sz w:val="22"/>
                <w:szCs w:val="22"/>
                <w:lang w:val="sr-RS"/>
              </w:rPr>
              <w:t>Милена (Никола) Коцић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3/201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</w:rPr>
              <w:t>Почеци јављања формално-операционалног мишљења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453" w:right="203" w:hanging="0"/>
              <w:rPr/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Тема мастер рада Милене Коцић је испитивање јављања формално-операционалног мишљења, које представља финални стадијум интелектуалног развоја према теорији Жана Пијажеа. Основна идеја рада је проверавање претпоставке о јављању овог облика мишљења на узрасту од 11 година, што је сам почетак формалних операција; као и претпоставке о напредовању на следећим узастопним узрастима и развијености формалних операција код ученика који имају 14 година. Ово је врло интересантна и оригинална истраживачка тема. Сам извештај о истраживању има 86 страна и садржи следеће целине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813" w:right="203" w:hanging="36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У Уводу рада представљена је Пијажеова теорија, где је посебан простор дат развоју формалних операција. Јасно је изложена и критика концепта формалних операција, као и теорија која објашњава оне факторе развоја мишљења који су код Пијажеа запостављени – теорија Виготског. Овај теоријски део рада има 32 стране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813" w:right="203" w:hanging="36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У Методолошком делу представљени су проблем и циљеви истраживања, као и постављене хипотезе. Овај део садржи и опис варијабли и инструмената истраживања, као и опис узорка и спроведене обраде податак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813" w:right="203" w:hanging="36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У Резултатима истраживања кандидат најпре износи дескриптивне податке о примењеном инструменту и узорку испитаника, који су чинили ученици од 11, 12, 13 и 14 година старости. Дат је и врло детаљан опис успешности испитаника на појединим задацима Бондовог теста формалних операција. Након тога следи приказ резултата у односу на постављене хипотезе истраживања. Овај део рада има 16 страна и 24 табеле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813" w:right="203" w:hanging="36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У Дискусији кандидат објашњава и коментарише резултате свог истраживања, који су резимирани у Закључку рада. Овај део има 9 стран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813" w:right="203" w:hanging="36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 xml:space="preserve">У Литератури је дат списак коришћеног материјала, што представља 56 библиографских јединица претежно новијег датума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813" w:right="203" w:hanging="360"/>
              <w:rPr>
                <w:sz w:val="22"/>
                <w:szCs w:val="22"/>
                <w:lang w:val="sr-CS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На крају рада, у Прилогу, налази се комплетан упитник коришћен у истраживању (питања која се односе на социо-демографске варијабле и Бондов тест формалних операција)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val="sr-CS" w:eastAsia="zh-CN"/>
              </w:rPr>
            </w:pPr>
            <w:r>
              <w:rPr>
                <w:rFonts w:eastAsia="SimSun;宋体"/>
                <w:sz w:val="22"/>
                <w:szCs w:val="22"/>
                <w:lang w:val="sr-CS"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360"/>
              <w:ind w:left="701" w:right="-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тати су показали да основна хипотеза</w:t>
            </w:r>
            <w:r>
              <w:rPr>
                <w:bCs/>
                <w:sz w:val="22"/>
                <w:szCs w:val="22"/>
                <w:lang w:val="sr-RS"/>
              </w:rPr>
              <w:t>, везана за развијеност формалних операција на узрасту од 11 година, није потврђена. Ови ученици имају доста слабо развијен испитивани облик мишљења.</w:t>
            </w:r>
            <w:r>
              <w:rPr>
                <w:bCs/>
                <w:sz w:val="22"/>
                <w:szCs w:val="22"/>
              </w:rPr>
              <w:t xml:space="preserve"> Није потврђена ни хипотеза о развојном тренду формалних операција</w:t>
            </w:r>
            <w:r>
              <w:rPr>
                <w:bCs/>
                <w:sz w:val="22"/>
                <w:szCs w:val="22"/>
                <w:lang w:val="sr-RS"/>
              </w:rPr>
              <w:t xml:space="preserve"> – нема значајних разлика у резултатима испитаника од 11, 12 и 13 година</w:t>
            </w:r>
            <w:r>
              <w:rPr>
                <w:bCs/>
                <w:sz w:val="22"/>
                <w:szCs w:val="22"/>
              </w:rPr>
              <w:t>. Специфичне хипотезе истраживања су потврђене. Статистички значајне разлике у развијености формалних оп</w:t>
            </w:r>
            <w:r>
              <w:rPr>
                <w:bCs/>
                <w:sz w:val="22"/>
                <w:szCs w:val="22"/>
                <w:lang w:val="sr-RS"/>
              </w:rPr>
              <w:t>е</w:t>
            </w:r>
            <w:r>
              <w:rPr>
                <w:bCs/>
                <w:sz w:val="22"/>
                <w:szCs w:val="22"/>
              </w:rPr>
              <w:t>рација постоје између најстаријих испитаника и осталих узрасних група. Најбоље укупне скорове на тесту постигли су четрнаестогодишњаци. Утврђена је статистички значајна разлика у постигнућима на тесту између дечака и девојчица: девојчице постижу више скорове. Постоје статистички значајне разлике у успеху испитаника на тест у односу на школски успех ученика. Ученици са бољим школским успехом постижу виши укупни скор на Бондовом тесту. Такође, утврђене су статистичи значајне разлике у развијености формалних операција у односу на социо-економски статус породице испитаника. Испитаници са вишим социо-економским статусом (радна ангажованост родитеља и образовни статус родитеља) постижу виши скор на тесту. Ред рођења испитаника се такође издвојио као један од фактора когнитивног развоја: трећерођена деца имају ниже скорове на БЛОТ-у од прворођене и другорођене деце. Испитаници који су се изјаснили да имају помоћ својих родитеља око школских обавеза били су успешнији на тесту формалних операција. Ученици који учествују у ваннаставним активностима постижу више скорове на Бондовом тест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27"/>
              <w:ind w:left="701" w:right="203" w:hanging="495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701"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Резултати истраживања приказани су систематски</w:t>
            </w:r>
            <w:r>
              <w:rPr>
                <w:bCs/>
                <w:sz w:val="22"/>
                <w:szCs w:val="22"/>
              </w:rPr>
              <w:t xml:space="preserve"> – табеле су прегледне, приказују све потребне податке, прате редослед постављених хипотеза. Анализе података су у складу са врстом резул</w:t>
            </w:r>
            <w:r>
              <w:rPr>
                <w:bCs/>
                <w:sz w:val="22"/>
                <w:szCs w:val="22"/>
                <w:lang w:val="sr-RS"/>
              </w:rPr>
              <w:t>т</w:t>
            </w:r>
            <w:r>
              <w:rPr>
                <w:bCs/>
                <w:sz w:val="22"/>
                <w:szCs w:val="22"/>
              </w:rPr>
              <w:t>ата и постављеним истраживачким питањима.</w:t>
            </w:r>
            <w:r>
              <w:rPr>
                <w:bCs/>
                <w:sz w:val="22"/>
                <w:szCs w:val="22"/>
                <w:lang w:val="sr-RS"/>
              </w:rPr>
              <w:t xml:space="preserve"> Резултати су успешно протумачени и повезани са постојећим сазнањима из ове области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  <w:sz w:val="22"/>
                <w:szCs w:val="22"/>
              </w:rPr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360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Мастер рад Милене Коцић </w:t>
            </w:r>
            <w:r>
              <w:rPr>
                <w:bCs/>
                <w:i/>
                <w:sz w:val="22"/>
                <w:szCs w:val="22"/>
                <w:lang w:val="sr-RS"/>
              </w:rPr>
              <w:t>Почеци јављања формално-операционалног мишљења</w:t>
            </w:r>
            <w:r>
              <w:rPr>
                <w:bCs/>
                <w:sz w:val="22"/>
                <w:szCs w:val="22"/>
                <w:lang w:val="sr-RS"/>
              </w:rPr>
              <w:t xml:space="preserve"> представља врло оригиналну тему завршног рада и уопште вредну тему психолошког истраживања. Рад има, добро изведене, све формалне елементе научног рада и садржи интересантне резултате о проблему којим се бави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20" w:right="-20" w:hanging="0"/>
              <w:rPr>
                <w:rFonts w:eastAsia="SimSun;宋体"/>
                <w:lang w:val="ru-RU" w:eastAsia="zh-CN"/>
              </w:rPr>
            </w:pP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ву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н</w:t>
            </w:r>
            <w:r>
              <w:rPr/>
              <w:t>е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ц</w:t>
            </w:r>
            <w:r>
              <w:rPr>
                <w:spacing w:val="3"/>
              </w:rPr>
              <w:t>е</w:t>
            </w:r>
            <w:r>
              <w:rPr>
                <w:spacing w:val="1"/>
              </w:rPr>
              <w:t>н</w:t>
            </w:r>
            <w:r>
              <w:rPr/>
              <w:t>е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/>
              <w:t>е,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ом</w:t>
            </w:r>
            <w:r>
              <w:rPr>
                <w:spacing w:val="-1"/>
              </w:rPr>
              <w:t>и</w:t>
            </w:r>
            <w:r>
              <w:rPr/>
              <w:t>с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ј</w:t>
            </w:r>
            <w:r>
              <w:rPr/>
              <w:t>а</w:t>
            </w:r>
            <w:r>
              <w:rPr>
                <w:spacing w:val="-7"/>
              </w:rPr>
              <w:t xml:space="preserve"> </w:t>
            </w:r>
            <w:r>
              <w:rPr>
                <w:spacing w:val="-7"/>
                <w:lang w:val="sr-RS"/>
              </w:rPr>
              <w:t>са задовољсвом предлаже</w:t>
            </w:r>
            <w:r>
              <w:rPr/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-4"/>
                <w:lang w:val="ru-RU"/>
              </w:rPr>
              <w:t>мастер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р</w:t>
            </w:r>
            <w:r>
              <w:rPr>
                <w:lang w:val="ru-RU"/>
              </w:rPr>
              <w:t>ад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п</w:t>
            </w:r>
            <w:r>
              <w:rPr>
                <w:spacing w:val="1"/>
                <w:lang w:val="ru-RU"/>
              </w:rPr>
              <w:t>ри</w:t>
            </w:r>
            <w:r>
              <w:rPr>
                <w:spacing w:val="-1"/>
                <w:lang w:val="ru-RU"/>
              </w:rPr>
              <w:t>х</w:t>
            </w:r>
            <w:r>
              <w:rPr>
                <w:lang w:val="ru-RU"/>
              </w:rPr>
              <w:t>ва</w:t>
            </w:r>
            <w:r>
              <w:rPr>
                <w:spacing w:val="1"/>
                <w:lang w:val="ru-RU"/>
              </w:rPr>
              <w:t>т</w:t>
            </w:r>
            <w:r>
              <w:rPr>
                <w:lang w:val="ru-RU"/>
              </w:rPr>
              <w:t>и,</w:t>
            </w:r>
            <w:r>
              <w:rPr>
                <w:spacing w:val="-9"/>
                <w:lang w:val="ru-RU"/>
              </w:rPr>
              <w:t xml:space="preserve"> 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к</w:t>
            </w:r>
            <w:r>
              <w:rPr>
                <w:spacing w:val="3"/>
                <w:lang w:val="ru-RU"/>
              </w:rPr>
              <w:t>а</w:t>
            </w:r>
            <w:r>
              <w:rPr>
                <w:spacing w:val="-1"/>
                <w:lang w:val="ru-RU"/>
              </w:rPr>
              <w:t>н</w:t>
            </w:r>
            <w:r>
              <w:rPr>
                <w:spacing w:val="2"/>
                <w:lang w:val="ru-RU"/>
              </w:rPr>
              <w:t>д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>да</w:t>
            </w:r>
            <w:r>
              <w:rPr>
                <w:spacing w:val="1"/>
                <w:lang w:val="ru-RU"/>
              </w:rPr>
              <w:t>т</w:t>
            </w:r>
            <w:r>
              <w:rPr>
                <w:lang w:val="ru-RU"/>
              </w:rPr>
              <w:t>у</w:t>
            </w:r>
            <w:r>
              <w:rPr>
                <w:spacing w:val="-10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о</w:t>
            </w:r>
            <w:r>
              <w:rPr>
                <w:lang w:val="ru-RU"/>
              </w:rPr>
              <w:t>доб</w:t>
            </w:r>
            <w:r>
              <w:rPr>
                <w:spacing w:val="3"/>
                <w:lang w:val="ru-RU"/>
              </w:rPr>
              <w:t>р</w:t>
            </w:r>
            <w:r>
              <w:rPr>
                <w:lang w:val="ru-RU"/>
              </w:rPr>
              <w:t>и</w:t>
            </w:r>
            <w:r>
              <w:rPr>
                <w:spacing w:val="-7"/>
                <w:lang w:val="ru-RU"/>
              </w:rPr>
              <w:t xml:space="preserve">  јавна  </w:t>
            </w:r>
            <w:r>
              <w:rPr>
                <w:spacing w:val="1"/>
                <w:lang w:val="ru-RU"/>
              </w:rPr>
              <w:t>о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б</w:t>
            </w:r>
            <w:r>
              <w:rPr>
                <w:spacing w:val="1"/>
                <w:lang w:val="ru-RU"/>
              </w:rPr>
              <w:t>р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>н</w:t>
            </w:r>
            <w:r>
              <w:rPr>
                <w:lang w:val="ru-RU"/>
              </w:rPr>
              <w:t>а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Др Јелена Опсеница Кост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Гордана Ђиг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0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0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10/3-147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81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46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21:00Z</dcterms:created>
  <dc:creator>Bojan</dc:creator>
  <dc:description/>
  <cp:keywords/>
  <dc:language>en-US</dc:language>
  <cp:lastModifiedBy>Korisnik</cp:lastModifiedBy>
  <cp:lastPrinted>2016-10-12T09:20:00Z</cp:lastPrinted>
  <dcterms:modified xsi:type="dcterms:W3CDTF">2016-10-12T07:21:00Z</dcterms:modified>
  <cp:revision>2</cp:revision>
  <dc:subject/>
  <dc:title>УНИВЕРЗИТЕТ У НОВОМ САДУ</dc:title>
</cp:coreProperties>
</file>